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71" w:hRule="atLeast"/>
        </w:trPr>
        <w:tc>
          <w:tcPr>
            <w:tcW w:w="7211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1701"/>
        <w:gridCol w:w="1701"/>
      </w:tblGrid>
      <w:tr>
        <w:trPr>
          <w:tblHeader w:val="true"/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80 323 7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45 35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62 424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1 100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 424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 100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 5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 092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5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92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5 241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7 832 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3 530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5 18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07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30 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03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18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 024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4 494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346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12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678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981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149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59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49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9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7 716 0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 42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 716 0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42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601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8 063 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 51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2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787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 xml:space="preserve">2 761 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713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0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443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599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 940 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 077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02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22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Доходы</cp:lastModifiedBy>
  <cp:lastPrinted>2025-10-28T14:14:00Z</cp:lastPrinted>
  <dcterms:modified xsi:type="dcterms:W3CDTF">2025-10-28T12:48:00Z</dcterms:modified>
  <cp:revision>290</cp:revision>
  <dc:subject/>
  <dc:title>Приложение 6</dc:title>
</cp:coreProperties>
</file>